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２０１８年度公益社団法人守山青年会議所出向役員・委員・幹事名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sz w:val="24"/>
        </w:rPr>
        <w:t>公益社団法人日本青年会議所近畿地区滋賀ブロック協議会</w:t>
      </w:r>
      <w:r>
        <w:rPr>
          <w:rFonts w:ascii="ＭＳ 明朝;MS Mincho" w:hAnsi="ＭＳ 明朝;MS Mincho" w:cs="ＭＳ 明朝;MS Mincho"/>
          <w:sz w:val="24"/>
        </w:rPr>
        <w:t>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（出向役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財政局長　兼　財政・規則特別会議議長　　　　　　　　　　　村田　徹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（出向委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ＪＣ連携委員会　　　　　　　　　　　　　　　　　　委員　　酒井　暁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広報ネットワーク委員会　　　　　　　　　　　　　　委員　　杉本　真也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　</w:t>
      </w:r>
      <w:r>
        <w:rPr>
          <w:sz w:val="24"/>
        </w:rPr>
        <w:t>　　　　　　　　　　　　　　　　　　　　　　委員　　吉岡　枝里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まちの人財育成委員会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員　　大堀　隆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ブロック大会運営委員会　　　　　　　　　　　　　　委員　　荒山　和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湖国ブランド創造委員会　　　　　　　　　　　　　　委員　　小林　哲也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　</w:t>
      </w:r>
      <w:r>
        <w:rPr>
          <w:sz w:val="24"/>
        </w:rPr>
        <w:t>　　　　　　　　　　　　　　　　　　　　　　委員　　佐藤　理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財政・規則特別会議　　　　　　　　　　　　　　　　委員　　古川　直樹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4"/>
        </w:rPr>
        <w:t>　</w:t>
      </w:r>
      <w:r>
        <w:rPr>
          <w:sz w:val="24"/>
        </w:rPr>
        <w:t>　　　　　　　　　　　　　　　　　　　　　　幹事　　山本　司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1:49:00Z</dcterms:created>
  <dc:creator>PC-USER</dc:creator>
  <dc:description/>
  <cp:keywords/>
  <dc:language>en-US</dc:language>
  <cp:lastModifiedBy>浅野哲平</cp:lastModifiedBy>
  <cp:lastPrinted>2017-10-22T21:47:00Z</cp:lastPrinted>
  <dcterms:modified xsi:type="dcterms:W3CDTF">2017-10-23T00:05:00Z</dcterms:modified>
  <cp:revision>8</cp:revision>
  <dc:subject/>
  <dc:title>2018年度公益社団法人守山青年会議所出向委員・幹事名簿</dc:title>
</cp:coreProperties>
</file>